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она Родина, как на ладони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m       Dm        E               Am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Вот она Родина, как на ладо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m        G             C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ки зелёной ви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\ Где-то заржали усталые ко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сно ответила им тишина.\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з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ёгкое облако встало над пол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побежала окр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 Вот они вечные счастье и д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х родительских мест.\ 2 р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ть бы да жить в этом ярком прост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у любить Зеленя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\ Вскинули головы чуткие к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узнали меня. \ 2 р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48:00Z</dcterms:created>
  <dc:creator>Nika</dc:creator>
  <dc:description/>
  <cp:keywords/>
  <dc:language>en-US</dc:language>
  <cp:lastModifiedBy>Nika</cp:lastModifiedBy>
  <dcterms:modified xsi:type="dcterms:W3CDTF">2009-09-04T05:56:00Z</dcterms:modified>
  <cp:revision>1</cp:revision>
  <dc:subject/>
  <dc:title/>
</cp:coreProperties>
</file>